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36"/>
          <w:szCs w:val="36"/>
        </w:rPr>
        <w:t>PROJEK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ZAGOSPODAROWANIA TEREN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sz w:val="26"/>
          <w:szCs w:val="28"/>
        </w:rPr>
      </w:pPr>
      <w:r>
        <w:rPr>
          <w:b/>
          <w:sz w:val="28"/>
          <w:szCs w:val="28"/>
        </w:rPr>
        <w:t xml:space="preserve">Adres obiektu:        </w:t>
        <w:tab/>
      </w:r>
      <w:r>
        <w:rPr>
          <w:sz w:val="26"/>
          <w:szCs w:val="26"/>
        </w:rPr>
        <w:t>Brzezie gm. Pleszew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2410" w:hanging="2410"/>
        <w:jc w:val="both"/>
        <w:rPr/>
      </w:pPr>
      <w:r>
        <w:rPr>
          <w:b/>
          <w:sz w:val="26"/>
          <w:szCs w:val="28"/>
        </w:rPr>
        <w:t>Położenie obiektu:</w:t>
      </w:r>
      <w:r>
        <w:rPr>
          <w:sz w:val="26"/>
          <w:szCs w:val="28"/>
        </w:rPr>
        <w:t xml:space="preserve">    </w:t>
        <w:tab/>
      </w:r>
      <w:r>
        <w:rPr>
          <w:sz w:val="26"/>
          <w:szCs w:val="26"/>
        </w:rPr>
        <w:t xml:space="preserve">Brzezie gm. Pleszew na terenach działek nr : 46, 30/9, 30/8, 262, 261, 270, 271, 65, 2096/2, 132, 112, 225, 237, 236, 246, </w:t>
      </w:r>
    </w:p>
    <w:p>
      <w:pPr>
        <w:pStyle w:val="Normal"/>
        <w:ind w:left="2410" w:hanging="2410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 xml:space="preserve">291, 57/5, 66/1, 66/2, 66/4, 66/5, 122/2 AD.1obręb Brzezie; działka nr 7 AM.2, obręb Brzezie; działki nr: 30, 51, 5, 26/5, 26/3, 26/4, 60, 14, 26/1, 55/4, 56/1, 11/2 AM.3 obręb Brzezie; działka  nr 2142, AM.2 obręb Zielona Łąka; działki nr: 9, 6, 5, 36, 50 AM.3 obręb Lenartowice zgodnie z decyzja nr 17/2017            o ustaleniu lokalizacji inwestycji celu publicznego oraz  działki nr: 2359/5 AM.26 obręb Pleszew i działka nr 2359/4 AM.27 obręb Pleszew zgodnie z Miejscowy Planem Zagospodarowania Przestrzennego „ Pleszew –Rejon ulic Kaliska – Piaski”. 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sz w:val="26"/>
          <w:szCs w:val="28"/>
        </w:rPr>
      </w:pPr>
      <w:r>
        <w:rPr>
          <w:b/>
          <w:sz w:val="28"/>
          <w:szCs w:val="28"/>
        </w:rPr>
        <w:t>Nazwa obiektu</w:t>
      </w:r>
      <w:r>
        <w:rPr>
          <w:sz w:val="26"/>
          <w:szCs w:val="28"/>
        </w:rPr>
        <w:t xml:space="preserve">:        </w:t>
        <w:tab/>
        <w:t>Sieć kanalizacji sanitarnej wraz z odgałęzieniami bocznymi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410" w:hanging="2410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Nazwa Inwestora:   </w:t>
      </w:r>
      <w:r>
        <w:rPr>
          <w:sz w:val="26"/>
          <w:szCs w:val="26"/>
        </w:rPr>
        <w:t>Miasto i Gmina Pleszew ul. Rynek1, 63-300 Pleszew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>
          <w:b/>
          <w:sz w:val="26"/>
          <w:szCs w:val="28"/>
        </w:rPr>
        <w:t>Autor:</w:t>
      </w:r>
      <w:r>
        <w:rPr>
          <w:sz w:val="26"/>
          <w:szCs w:val="28"/>
        </w:rPr>
        <w:t xml:space="preserve"> </w:t>
        <w:tab/>
        <w:t>Andrzej Błaszczyński – UAN 7342/66/93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sz w:val="26"/>
          <w:szCs w:val="28"/>
        </w:rPr>
      </w:pPr>
      <w:r>
        <w:rPr>
          <w:b/>
          <w:sz w:val="26"/>
          <w:szCs w:val="28"/>
        </w:rPr>
        <w:t>Data:</w:t>
      </w:r>
      <w:r>
        <w:rPr>
          <w:sz w:val="26"/>
          <w:szCs w:val="28"/>
        </w:rPr>
        <w:t xml:space="preserve">            </w:t>
        <w:tab/>
        <w:t>styczeń 2018r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Przedmiot inwestycj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Przedmiotem inwestycji jest budowa sieci kanalizacji sanitarnej grawitacyjno-ciśnieniowej PVC 315,250,200mm/ PE 125,110mm wraz z odgałęzieniami bocznymi do odbiorców w miejscowości BRZEZIE gm. Pleszew na terenach działek nr : 46, 30/9, 30/8, 26, 261, 270, 271, 65, 2096/2, 132, 112, 225, 237, 236, 246, 291, 57/5, 66/1, 66/2, 66/4, 66/5, 122/2, 55/4, 56/1,11/2 AD.1. obręb Brzezie; działka nr 7 AM.2, obręb Brzezie; działki nr: 30, 51, 5, 26/5, 26/3, 26/4, 60, 14, 26/1, AM.3, obręb Brzezie; działka  nr 2142, AM.2, obręb Zielona Łąka; działki nr: 9, 6, 5,36, 50, AM.3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bręb Lenartowice zgodnie z decyzją nr 17/2017 o ustaleniu lokalizacji inwestycji celu publicznego oraz  działki nr: 2359/5 AM26 obręb Pleszew i działka nr 2359/4 AM27 obręb Pleszew zgodnie z miejscowym Planem Zagospodarowania Przestrzennego „ Pleszew –Rejon ulic Kaliska – Piaski”. Zgodnie z warunkami technicznymi L.dz. ZW/108/7/16 z dnia 03.03.2016r. wydanymi przez Przedsiębiorstwo Komunalne Sp.             z o.o. w Pleszewie odprowadzenie ścieków sanitarnych projektuje się do projektowanej studni włazowej SK w ul. Piaski zlokalizowanej na działce nr 2359/5 wg dokumentacji pn: Projekt budowlano-wykonawczy budowy kanalizacji sanitarnej w ulicy Kaliskiej od ul. Niepodległości do ul. Parkowej w Lenartowiczach - 01.2015r. (Usługi techniczne w budownictwie Jarosław Szymczak Oś. Konstytucji 3 Maja 28/40, 63-200 Jarocin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. Istniejący stan zagospodarowania działek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35"/>
        <w:gridCol w:w="1316"/>
        <w:gridCol w:w="2758"/>
        <w:gridCol w:w="2968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dz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ęb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łaściciel lub władający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umen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ęb 0003- Brzezie ark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rząd Dróg Powiatowych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Hallera 54, 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cyzja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/9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łgorzata Furmankiewicz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mana  Kołodziejczyk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ulina i Zbigniew Michalski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Cicha 7, 63-300 Plesze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rzezie, ul. Zawidowicka 24b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ów 24, 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od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od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od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/8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ulina i Zbigniew Michalski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ów 24, 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od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/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GL Lasy Państwowe, Nadleśnictwo Taczanów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czanów II 43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od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 Miasta i Gmin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eszew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Rynek 1, 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yzj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/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/5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mistrz Miasta i Gmin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eszew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Rynek 1, 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yzj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7/5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asto i Gmina Pleszew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Rynek 1, 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/1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eralna Dyrekcja Dróg Krajowych i Autostrad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Siemiradzkiego 5a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-101 Pozn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yzj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/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minna Spółdzielnia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pomoc Chłopsk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Sienkiewicza 43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od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/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enryk i Justyna Garsztka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Zachodnia 1, Brzezie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od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/1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ia Frank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Pleszewska 11, Brzezie, 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od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ęb 0003- Brzezie ark.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eralna Dyrekcja Dróg Krajowych i Autostrad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Siemiradzkiego 5a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-101 Pozn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yzj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ęb 0003-Brzezie ark.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mistrz Miasta i Gmin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eszew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Rynek 1, 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yzj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/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/5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minna Spółdzielnia „Samopomoc Chłopska”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l. Sienkiewicza 43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od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/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/1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eralna Dyrekcja Dróg Krajowych i Autostrad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Siemiradzkiego 5a, 60-101 Pozn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yzj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drzej Gadomski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Kościelna 15, Brzezie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od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ęb 0029 – Zielona Łąka ark.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GL, Lasy Państwowe Nadleśnictwo Taczanów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czanów II 43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od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ęb 0012- Lenartowice ark.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mistrz Miasta i Gmin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eszew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Rynek 1, 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yzj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styna i Grzegorz Kozłowski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padłe 1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od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9/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ęb 0001 –Pleszew ark.2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urmistrz Miasta i Gmin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eszew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Rynek 1, 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ZP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ska-Piask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ap 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9/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ęb 0001 – Pleszew ark.2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mistrz Miasta i Gmin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eszew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Rynek 1, 63-300 Ples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ZP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iska-Piask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ap I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Nie projektuje się na istniejących działkach żadnych zmian urządzeń budowlanych związanych z obiektami, układami komunikacyjnego wraz z parametrami technicznymi dróg pożarowych, ukształtowania terenu zieleni i sieci, i urządzeń uzbrojenia terenu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akres rzeczowy planowanego przedsięwzięcia obejmuje budowę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-  sieci kanalizacji sanitarnej z rur PVC o średnicy </w:t>
      </w:r>
      <w:r>
        <w:rPr>
          <w:sz w:val="26"/>
          <w:szCs w:val="26"/>
        </w:rPr>
        <w:t>Ø</w:t>
      </w:r>
      <w:r>
        <w:rPr>
          <w:bCs/>
          <w:sz w:val="26"/>
          <w:szCs w:val="26"/>
        </w:rPr>
        <w:t xml:space="preserve"> 315mm i długości L = 639,0mb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-   sieci kanalizacji sanitarnej z rur PVC o średnicy </w:t>
      </w:r>
      <w:r>
        <w:rPr>
          <w:sz w:val="26"/>
          <w:szCs w:val="26"/>
        </w:rPr>
        <w:t>Ø</w:t>
      </w:r>
      <w:r>
        <w:rPr>
          <w:bCs/>
          <w:sz w:val="26"/>
          <w:szCs w:val="26"/>
        </w:rPr>
        <w:t xml:space="preserve"> 250mm i długości L = 1106,0mb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-   sieci kanalizacji sanitarnej z rur PVC o średnicy </w:t>
      </w:r>
      <w:r>
        <w:rPr>
          <w:sz w:val="26"/>
          <w:szCs w:val="26"/>
        </w:rPr>
        <w:t>Ø</w:t>
      </w:r>
      <w:r>
        <w:rPr>
          <w:bCs/>
          <w:sz w:val="26"/>
          <w:szCs w:val="26"/>
        </w:rPr>
        <w:t xml:space="preserve"> 200mm i długości L = 3368,5mb</w:t>
      </w:r>
    </w:p>
    <w:p>
      <w:pPr>
        <w:pStyle w:val="Normal"/>
        <w:rPr/>
      </w:pPr>
      <w:r>
        <w:rPr>
          <w:bCs/>
          <w:sz w:val="26"/>
          <w:szCs w:val="26"/>
        </w:rPr>
        <w:t>-   odgałęzień bocznych PVC  o średnicy Ø160mm i długości L = 794,0 m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bCs/>
          <w:sz w:val="26"/>
          <w:szCs w:val="26"/>
        </w:rPr>
        <w:t xml:space="preserve">rurociągów tłocznych z rur PE </w:t>
      </w:r>
      <w:r>
        <w:rPr>
          <w:sz w:val="26"/>
          <w:szCs w:val="26"/>
        </w:rPr>
        <w:t>Ø</w:t>
      </w:r>
      <w:r>
        <w:rPr>
          <w:bCs/>
          <w:sz w:val="26"/>
          <w:szCs w:val="26"/>
        </w:rPr>
        <w:t xml:space="preserve"> 125mm i długości L =  3118,0 m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rurociągów tłocznych z rur PE </w:t>
      </w:r>
      <w:r>
        <w:rPr>
          <w:sz w:val="26"/>
          <w:szCs w:val="26"/>
        </w:rPr>
        <w:t>Ø</w:t>
      </w:r>
      <w:r>
        <w:rPr>
          <w:bCs/>
          <w:sz w:val="26"/>
          <w:szCs w:val="26"/>
        </w:rPr>
        <w:t xml:space="preserve"> 110mm i długości L =  477,0 m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bCs/>
          <w:sz w:val="26"/>
          <w:szCs w:val="26"/>
        </w:rPr>
        <w:t>przepompowni sieciowych szt.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odgałęzień bocznych szt. 138</w:t>
      </w:r>
    </w:p>
    <w:p>
      <w:pPr>
        <w:pStyle w:val="Normal"/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993" w:hanging="0"/>
        <w:rPr/>
      </w:pPr>
      <w:r>
        <w:rPr>
          <w:b/>
          <w:sz w:val="26"/>
          <w:szCs w:val="26"/>
          <w:u w:val="single"/>
        </w:rPr>
        <w:t>3. Projektowane zagospodarowanie działek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W miejscu projektowanej sieci kanalizacji sanitarnej przebiega istniejąca sieć  wodociągowa, kanalizacyjna  sieć energetyczna, teletechniczna,  Przed przystąpieniem do robót  przewiduje się wykonanie próbnych przekopów ręcznych w celu wyznaczenia przebiegu istniejących urządzeń podziemnych i miejsc skrzyżowania               z projektowaną kanalizacją sanitarną w celu ich odpowiedniego zabezpieczenia przed uszkodzeniem. W związku z powyższych dokonano uzgodnień przebiegu trasy projektowanej sieci kanalizacji sanitarnej z właścicielami i zarządcami tych sieci. Istniejące na terenie działek urządzenia budowlane, układ komunikacyjny wraz                        z parametrami technicznymi  dróg pożarowych, sieci i urządzenia uzbrojenia terenu zapewniające przeciwpożarowe zaopatrzenie w wodę oraz ukształtowanie terenu zieleni nie ulegną zmianie.</w:t>
      </w:r>
    </w:p>
    <w:p>
      <w:pPr>
        <w:pStyle w:val="Normal"/>
        <w:ind w:right="-1" w:hanging="0"/>
        <w:rPr/>
      </w:pPr>
      <w:r>
        <w:rPr>
          <w:b/>
          <w:sz w:val="26"/>
          <w:szCs w:val="26"/>
          <w:u w:val="single"/>
        </w:rPr>
        <w:t>4. Zestawienie powierzchni poszczególnych części zagospodarowania</w:t>
      </w:r>
    </w:p>
    <w:p>
      <w:pPr>
        <w:pStyle w:val="Normal"/>
        <w:ind w:right="-1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- nie dotyczy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5. Informacja dot. ochrony konserwatorskiej</w:t>
      </w:r>
    </w:p>
    <w:p>
      <w:pPr>
        <w:pStyle w:val="Normal"/>
        <w:ind w:right="-1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godnie z uzgodnieniem z WUOZ Delegatura w Kaliszu znak Ka-Wa.5183.2207.2.2017 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hanging="0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6.Wpływ eksploatacji górniczej na teren zamierzenia budowlanego</w:t>
      </w:r>
    </w:p>
    <w:p>
      <w:pPr>
        <w:pStyle w:val="Normal"/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>- nie dotyczy</w:t>
      </w:r>
    </w:p>
    <w:p>
      <w:pPr>
        <w:pStyle w:val="Normal"/>
        <w:ind w:right="-1" w:hanging="0"/>
        <w:rPr/>
      </w:pPr>
      <w:r>
        <w:rPr>
          <w:b/>
          <w:sz w:val="26"/>
          <w:szCs w:val="26"/>
          <w:u w:val="single"/>
        </w:rPr>
        <w:t>7. Informacja o charakterze i cechach istniejących i przewidywanych zagrożenień dla środowiska oraz higieny i zdrowia użytkowników projektowanych obiektów                     i ich otoczenia w zakresie zgodnym z przepisami odrębnymi.</w:t>
      </w:r>
    </w:p>
    <w:p>
      <w:pPr>
        <w:pStyle w:val="Normal"/>
        <w:ind w:right="-1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W zakresie ochrony środowiska  projektowana sieć kanalizacji sanitarnej nie stanowi zagrożenia dla otoczenia. Projektowana sieć kanalizacji sanitarnej  jest zgodna                    z przepisami  i zasadami określonymi w 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- decyzji o ustaleniu lokalizacji inwestycji celu publicznego nr 17/2017  z dnia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07.07.2017r. wydanej przez Burmistrza Miasta i Gminy Pleszew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- decyzji Środowiskowej nr GK.6220.18.11.2016.MCh z dnia 27.03.2017 wydanej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przez Burmistrza Miasta i Gminy Pleszew;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miejscowym Planie Zagospodarowania Przestrzennego „Pleszew – rejon ulic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Kaliska – Piaski” dla południowej części Miasta Pleszewa etap I i II;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rozporządzenia Ministra Infrastruktury z dnia 12.04.2002r.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- ustawy z dnia 07.07.1994r. Prawo budowlane (Dz. U. z 2013r. poz. 1409 ze zm.)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rozporządzenia Ministra Infrastruktury z dnia 07.08.2014 w sprawie wymagań w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zakresie odległości i warunków dopuszczających usytuowanie drzew i krzewów,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elementów ochrony akustycznej i wykonywania robót ziemnych w sąsiedztwie linii </w:t>
      </w:r>
    </w:p>
    <w:p>
      <w:pPr>
        <w:pStyle w:val="Normal"/>
        <w:tabs>
          <w:tab w:val="clear" w:pos="708"/>
          <w:tab w:val="left" w:pos="142" w:leader="none"/>
        </w:tabs>
        <w:ind w:left="142" w:right="-1" w:hanging="0"/>
        <w:jc w:val="both"/>
        <w:rPr/>
      </w:pPr>
      <w:r>
        <w:rPr>
          <w:sz w:val="26"/>
          <w:szCs w:val="26"/>
        </w:rPr>
        <w:t xml:space="preserve">kolejowej, a także sposobu urządzania i utrzymywania zasłon odśnieżnych oraz                pasów przeciwpożarowych (Dz. U. z 2008r nr 153, poz. 955 ze zm.)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ustawie o ochronie środowiska (Dz. U. 2013.1232 ze zmianami) oraz z warunkami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korzystania z jego zasobów z uwzględnieniem wymagań zrównoważonego rozwoju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- ustawie z dnia 16 kwietnia 2004r o ochronie przyrody (tekst jednolity Dz. U. 2013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27 ze zmianami)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- w rozporządzeniu Ministra Środowiska  z dnia 12 października 2011r.  w sprawie 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ochrony gatunkowej zwierząt (Dz. U. 2011.237.1419)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art.1 Dyrektywy Parlamentu Europejskiego i Rady 2009/147/WE z dnia 30 listopada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09r w sprawie ochrony dzikiego ptactwa (Dz. U. WE L 20/7)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Zgodnie z w/w przepisami w stosunku do zwierząt należących do gatunków dziko  występujących  i objętych ochroną, obowiązuje m.in. zakaz niszczenia ich siedlisk               i ostoi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Projektowana inwestycja nie narusza warunków decyzji Burmistrza Miasta i Gminy Pleszew  o ustaleniu lokalizacji inwestycji celu publicznego, zapisów w Decyzji Środowiskowej wydanej przez Burmistrza Miasta i Gminy Pleszew oraz zapisów                 w Miejscowym Planie Zagospodarowania Przestrzennego „ Pleszew-Rejon ulic Kaliska – Piaski” 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Nie zmienia się stanu wody w gruncie oraz kierunku odpływu znajdującej się na gruncie wody opadowej;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Projektowana inwestycja nie powoduje zalewania i podsiąkania sąsiednich terenów;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Na terenie inwestycji nie występuje wycinka drzew i krzewów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W zakresie ochrony sanitarnej – nie podlega uzgodnieniu</w:t>
      </w:r>
    </w:p>
    <w:p>
      <w:pPr>
        <w:pStyle w:val="Normal"/>
        <w:ind w:right="-993" w:hanging="0"/>
        <w:jc w:val="both"/>
        <w:rPr>
          <w:sz w:val="26"/>
          <w:szCs w:val="26"/>
        </w:rPr>
      </w:pPr>
      <w:r>
        <w:rPr>
          <w:sz w:val="26"/>
          <w:szCs w:val="26"/>
        </w:rPr>
        <w:t>W zakresie ochrony konserwatorskiej – patrz pkt 5</w:t>
      </w:r>
    </w:p>
    <w:p>
      <w:pPr>
        <w:pStyle w:val="Normal"/>
        <w:ind w:right="-993" w:hanging="0"/>
        <w:jc w:val="both"/>
        <w:rPr>
          <w:sz w:val="26"/>
          <w:szCs w:val="26"/>
        </w:rPr>
      </w:pPr>
      <w:r>
        <w:rPr>
          <w:sz w:val="26"/>
          <w:szCs w:val="26"/>
        </w:rPr>
        <w:t>W zakresie ochrony p.poż. nie podlega uzgodnieniu.</w:t>
      </w:r>
    </w:p>
    <w:p>
      <w:pPr>
        <w:pStyle w:val="Normal"/>
        <w:jc w:val="both"/>
        <w:rPr/>
      </w:pPr>
      <w:r>
        <w:rPr>
          <w:sz w:val="26"/>
          <w:szCs w:val="26"/>
        </w:rPr>
        <w:t>Planowana inwestycja na etapie eksploatacji nie będzie w żaden sposób oddziaływać na tereny sąsiednich nieruchomości. W szczególności nie będzie wytwarzać emisji substancji, hałasu, ciepła, wibracji oraz pola magnetycznego, które mogłoby przenikać na tereny sąsiednich nieruchomości. Oddziaływanie w postaci hałasu, wibracji występuje jedynie w fazie realizacji inwestycji w związku z prowadzonymi robotami budowlanymi. Planowana inwestycja na etapie eksploatacji nie będzie w żaden sposób oddziaływać na tereny sąsiednich nieruchomości. W szczególności nie będzie wytwarzać emisji substancji, hałasu, ciepła, wibracji oraz pola magnetycznego, które mogłoby przenikać na tereny sąsiednich nieruchomości. Oddziaływanie w postaci hałasu, wibracji występuje jedynie w fazie realizacji inwestycji w związku                            z prowadzonymi robotami budowlanymi. Zasięg obszaru oddziaływania obiektu mieści się w całości na działkach na których został zaprojektowa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93" w:hanging="0"/>
        <w:rPr/>
      </w:pPr>
      <w:r>
        <w:rPr>
          <w:b/>
          <w:sz w:val="26"/>
          <w:szCs w:val="26"/>
          <w:u w:val="single"/>
        </w:rPr>
        <w:t xml:space="preserve">8. Dane wynikające ze specyfiki , charakteru  i stopnia skomplikowania obiektu </w:t>
      </w:r>
    </w:p>
    <w:p>
      <w:pPr>
        <w:pStyle w:val="Normal"/>
        <w:ind w:right="-993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993" w:hanging="0"/>
        <w:rPr>
          <w:sz w:val="26"/>
          <w:szCs w:val="26"/>
        </w:rPr>
      </w:pPr>
      <w:r>
        <w:rPr>
          <w:sz w:val="26"/>
          <w:szCs w:val="26"/>
        </w:rPr>
        <w:t>- nie dotyczy</w:t>
      </w:r>
    </w:p>
    <w:p>
      <w:pPr>
        <w:pStyle w:val="Normal"/>
        <w:ind w:right="-99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93" w:hanging="0"/>
        <w:rPr/>
      </w:pPr>
      <w:r>
        <w:rPr>
          <w:b/>
          <w:sz w:val="26"/>
          <w:szCs w:val="26"/>
          <w:u w:val="single"/>
        </w:rPr>
        <w:t>9. Powierzchnia zabudowy</w:t>
      </w:r>
    </w:p>
    <w:p>
      <w:pPr>
        <w:pStyle w:val="Normal"/>
        <w:ind w:right="-993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993" w:hanging="0"/>
        <w:rPr>
          <w:sz w:val="26"/>
          <w:szCs w:val="26"/>
        </w:rPr>
      </w:pPr>
      <w:r>
        <w:rPr>
          <w:sz w:val="26"/>
          <w:szCs w:val="26"/>
        </w:rPr>
        <w:t>- nie dotyczy</w:t>
      </w:r>
    </w:p>
    <w:p>
      <w:pPr>
        <w:pStyle w:val="Normal"/>
        <w:spacing w:lineRule="auto" w:line="360"/>
        <w:ind w:right="-993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firstLine="567"/>
      <w:outlineLvl w:val="1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/>
      <w:ind w:left="227" w:right="-247" w:hanging="240"/>
    </w:pPr>
    <w:rPr>
      <w:rFonts w:ascii="Arial" w:hAnsi="Arial" w:cs="Arial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47:00Z</dcterms:created>
  <dc:creator>ppp</dc:creator>
  <dc:description/>
  <cp:keywords/>
  <dc:language>en-US</dc:language>
  <cp:lastModifiedBy>PROBUD</cp:lastModifiedBy>
  <cp:lastPrinted>2018-01-08T13:15:00Z</cp:lastPrinted>
  <dcterms:modified xsi:type="dcterms:W3CDTF">2018-01-30T08:47:00Z</dcterms:modified>
  <cp:revision>2</cp:revision>
  <dc:subject/>
  <dc:title>           PROJEKT  BUDOWLANY</dc:title>
</cp:coreProperties>
</file>